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9526979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9928852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